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и с места учебы для детей, работающих в трудовых отрядах. Данная справка заверяется подписью руководителя учреждения и печатью учре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если ребенок обучался ранее в других образовательных учреждениях города Усть-Кута  или Усть-Кутского района (либо в образовательном учреждении другого населенного пункта, расположенного на территории  района, приравненного к районам Крайнего Севера), нужно указывать эти периоды суммарно в одной справ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Дана ___________________________________________________ в т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он (она) является учеником (цей)   МОУ «СОШ № _____» УКМО  с «___»_______ 20___г. по настоящее время  </w:t>
      </w:r>
      <w:r>
        <w:rPr>
          <w:b/>
        </w:rPr>
        <w:t>и на   «__»______20___ года</w:t>
      </w:r>
      <w:r>
        <w:rPr/>
        <w:t xml:space="preserve"> проживает в местности, приравненной  к районам  Крайнего Севера </w:t>
      </w:r>
      <w:r>
        <w:rPr>
          <w:b/>
        </w:rPr>
        <w:t>более 5 л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___»       _____________________           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13:00Z</dcterms:created>
  <dc:creator>SkoEA</dc:creator>
  <dc:description/>
  <cp:keywords/>
  <dc:language>en-US</dc:language>
  <cp:lastModifiedBy>артемий</cp:lastModifiedBy>
  <cp:lastPrinted>2011-03-18T12:28:00Z</cp:lastPrinted>
  <dcterms:modified xsi:type="dcterms:W3CDTF">2018-05-02T02:00:00Z</dcterms:modified>
  <cp:revision>5</cp:revision>
  <dc:subject/>
  <dc:title>Уважаемый руководи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602324</vt:r8>
  </property>
  <property fmtid="{D5CDD505-2E9C-101B-9397-08002B2CF9AE}" pid="3" name="_AuthorEmail">
    <vt:lpwstr>skoea@bratsk-city.ru</vt:lpwstr>
  </property>
  <property fmtid="{D5CDD505-2E9C-101B-9397-08002B2CF9AE}" pid="4" name="_AuthorEmailDisplayName">
    <vt:lpwstr>Сковпина Елена Александровна</vt:lpwstr>
  </property>
  <property fmtid="{D5CDD505-2E9C-101B-9397-08002B2CF9AE}" pid="5" name="_EmailSubject">
    <vt:lpwstr>Справка с места жительства</vt:lpwstr>
  </property>
  <property fmtid="{D5CDD505-2E9C-101B-9397-08002B2CF9AE}" pid="6" name="_ReviewingToolsShownOnce">
    <vt:lpwstr/>
  </property>
</Properties>
</file>